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北市新設國民中小學校校舍需求說明報告書檢核表</w:t>
      </w:r>
    </w:p>
    <w:p>
      <w:pPr>
        <w:pStyle w:val="Header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申請學校名稱：</w:t>
      </w:r>
    </w:p>
    <w:p>
      <w:pPr>
        <w:pStyle w:val="Header"/>
        <w:spacing w:lineRule="exact" w:line="480" w:before="0" w:after="1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 xml:space="preserve">案名：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788"/>
        <w:gridCol w:w="4368"/>
        <w:gridCol w:w="1276"/>
        <w:gridCol w:w="1666"/>
      </w:tblGrid>
      <w:tr>
        <w:trPr>
          <w:trHeight w:val="5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別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書圖內容大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書圖內容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檢核情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3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資料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校址之環境基本資料調查分析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 xml:space="preserve">規劃緣起、設校理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位置、地質、交通概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候水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環境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法令檢討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市計劃法與建築法規之檢討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/>
            </w:pPr>
            <w:r>
              <w:rPr>
                <w:rFonts w:ascii="標楷體" w:hAnsi="標楷體" w:cs="標楷體" w:eastAsia="標楷體"/>
              </w:rPr>
              <w:t>建築技術規則、無障礙設施設備及都市設計審議檢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禁限建管制相關規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建面積檢討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地調查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分區調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土地登記謄本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土地同意書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已取得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未取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籍套繪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量體評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校需求班級數之預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計劃及現況人口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學生人數變遷趨勢與潛在變化因素推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人口數推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舍需求量體之推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中小學設施設備基準推估、興建規模空間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地板面積推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配置計畫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步校園空間配置及設校期程規劃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置方案、方案評估比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優缺點、特色說明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劃方案建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進度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地後續發展計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配置規劃之參考圖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概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步工程經費概算與核可預算競合分析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估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符合新北市政府各機關建築工程造價編列標準表之規定，挑高或特殊性需增加經費應備註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體建議與結論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效益、評估建議、相關附件及圖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x1">
    <w:name w:val="tx1"/>
    <w:qFormat/>
    <w:rPr>
      <w:b/>
      <w:bCs/>
    </w:rPr>
  </w:style>
  <w:style w:type="character" w:styleId="Style15">
    <w:name w:val="頁尾 字元"/>
    <w:qFormat/>
    <w:rPr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2:00Z</dcterms:created>
  <dc:creator>user</dc:creator>
  <dc:description/>
  <cp:keywords/>
  <dc:language>en-US</dc:language>
  <cp:lastModifiedBy>鄭婉伶</cp:lastModifiedBy>
  <cp:lastPrinted>2017-05-19T17:07:00Z</cp:lastPrinted>
  <dcterms:modified xsi:type="dcterms:W3CDTF">2019-06-24T09:32:00Z</dcterms:modified>
  <cp:revision>2</cp:revision>
  <dc:subject/>
  <dc:title>新北市政府教育局陳核府一層公文(簽稿)缺失記檢核表</dc:title>
</cp:coreProperties>
</file>