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</w:t>
      </w:r>
      <w:r>
        <w:rPr>
          <w:rFonts w:eastAsia="標楷體" w:cs="標楷體" w:ascii="標楷體" w:hAnsi="標楷體"/>
          <w:sz w:val="32"/>
          <w:szCs w:val="32"/>
        </w:rPr>
        <w:t>OOO</w:t>
      </w:r>
      <w:r>
        <w:rPr>
          <w:rFonts w:ascii="標楷體" w:hAnsi="標楷體" w:cs="標楷體" w:eastAsia="標楷體"/>
          <w:sz w:val="32"/>
          <w:szCs w:val="32"/>
        </w:rPr>
        <w:t>年度各國民小學新型課桌椅採購期程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92"/>
        <w:gridCol w:w="900"/>
        <w:gridCol w:w="928"/>
        <w:gridCol w:w="952"/>
        <w:gridCol w:w="882"/>
        <w:gridCol w:w="839"/>
        <w:gridCol w:w="896"/>
        <w:gridCol w:w="900"/>
        <w:gridCol w:w="1083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項目</w:t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程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調查需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90500</wp:posOffset>
                      </wp:positionV>
                      <wp:extent cx="112966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4.35pt;margin-top:15pt;width:88.9pt;height:10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辦經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99390</wp:posOffset>
                      </wp:positionV>
                      <wp:extent cx="29591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4.3pt;margin-top:15.7pt;width:23.25pt;height:8.9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委託辦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67005</wp:posOffset>
                      </wp:positionV>
                      <wp:extent cx="457200" cy="1238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9.9pt;margin-top:13.15pt;width:35.95pt;height:9.7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網招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95580</wp:posOffset>
                      </wp:positionV>
                      <wp:extent cx="339725" cy="11557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8.35pt;margin-top:15.4pt;width:26.7pt;height:9.0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186055</wp:posOffset>
                      </wp:positionV>
                      <wp:extent cx="160020" cy="11366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20.2pt;margin-top:14.65pt;width:12.55pt;height:8.9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成履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75260</wp:posOffset>
                      </wp:positionV>
                      <wp:extent cx="1099820" cy="1168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5.1pt;margin-top:13.8pt;width:86.55pt;height:9.1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驗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61290</wp:posOffset>
                      </wp:positionV>
                      <wp:extent cx="339725" cy="11557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3.95pt;margin-top:12.7pt;width:26.7pt;height:9.0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anish/>
          <w:sz w:val="32"/>
          <w:szCs w:val="32"/>
        </w:rPr>
      </w:pPr>
      <w:r>
        <w:rPr>
          <w:rFonts w:eastAsia="標楷體" w:cs="標楷體" w:ascii="標楷體" w:hAnsi="標楷體"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40:00Z</dcterms:created>
  <dc:creator>test</dc:creator>
  <dc:description/>
  <cp:keywords/>
  <dc:language>en-US</dc:language>
  <cp:lastModifiedBy>張麗秋</cp:lastModifiedBy>
  <dcterms:modified xsi:type="dcterms:W3CDTF">2017-09-27T10:03:00Z</dcterms:modified>
  <cp:revision>8</cp:revision>
  <dc:subject/>
  <dc:title>臺北縣95年各公立國民小學新型客桌椅採購期程</dc:title>
</cp:coreProperties>
</file>